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the Zoo  (ATTHEZOO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eam that brought you 'A Hazy Shade of Winter' (HAZY.ZI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nother Simon &amp; Garfunkel classic arranged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s. Featured on the same 1968 album, 'Bookends', this so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but soon picks up as the driving piano kicks in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ong bass line. Test your hearing by trying to spot the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y bell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tch out for several catchy Jean-Michel Jarre .mid's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-site near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inions/ideas (bad &amp; good) appreciate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Kent (r.p.kent@durham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